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Algebra 2 Study Island Homework Schedul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2013 Marking Period #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1. Go to </w:t>
      </w:r>
      <w:hyperlink r:id="rId2">
        <w:r>
          <w:rPr>
            <w:rStyle w:val="InternetLink"/>
          </w:rPr>
          <w:t>www.studyisland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Log – I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Username __________________________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assword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Click on the Assignment due that we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You must complete at least </w:t>
      </w:r>
      <w:r>
        <w:rPr>
          <w:b/>
        </w:rPr>
        <w:t>10</w:t>
      </w:r>
      <w:r>
        <w:rPr/>
        <w:t xml:space="preserve"> questions in Test Mode. You can continue to do new sets of 10 questions to improve your score.</w:t>
      </w:r>
    </w:p>
    <w:p>
      <w:pPr>
        <w:pStyle w:val="Normal"/>
        <w:rPr/>
      </w:pPr>
      <w:r>
        <w:rPr/>
      </w:r>
    </w:p>
    <w:tbl>
      <w:tblPr>
        <w:tblW w:w="8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632"/>
        <w:gridCol w:w="1932"/>
        <w:gridCol w:w="1441"/>
      </w:tblGrid>
      <w:tr>
        <w:trPr>
          <w:trHeight w:val="61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opic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Due Dat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Completed</w:t>
            </w:r>
          </w:p>
        </w:tc>
      </w:tr>
      <w:tr>
        <w:trPr>
          <w:trHeight w:val="70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 xml:space="preserve">1 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Write or Identify a Linear Equation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1/11/20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0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Linear Function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1/18/20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1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3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Relations and Function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Domain and Range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1/25/20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1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4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Pattern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2/9/20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0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5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Rational Expression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2/16/20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7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6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Simplify Square Root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Simplify and Evaluate Expression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2/23/20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7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7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Polynomial Expression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/6/20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7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8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GCF &amp; LCM of Monomial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Factor Algebraic Expression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/13/20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Study Island Grading Syst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6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3868"/>
      </w:tblGrid>
      <w:tr>
        <w:trPr>
          <w:trHeight w:val="515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bidi="en-US"/>
              </w:rPr>
              <w:t>5 points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Proficient</w:t>
            </w:r>
          </w:p>
        </w:tc>
      </w:tr>
      <w:tr>
        <w:trPr>
          <w:trHeight w:val="51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bidi="en-US"/>
              </w:rPr>
              <w:t>3 points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Not Proficient but Good Effort</w:t>
            </w:r>
          </w:p>
        </w:tc>
      </w:tr>
      <w:tr>
        <w:trPr>
          <w:trHeight w:val="5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0 points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No Effort Shown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yisland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3:37:00Z</dcterms:created>
  <dc:creator>PSD</dc:creator>
  <dc:description/>
  <cp:keywords/>
  <dc:language>en-US</dc:language>
  <cp:lastModifiedBy>test</cp:lastModifiedBy>
  <cp:lastPrinted>2012-08-30T15:39:00Z</cp:lastPrinted>
  <dcterms:modified xsi:type="dcterms:W3CDTF">2013-08-23T13:59:00Z</dcterms:modified>
  <cp:revision>5</cp:revision>
  <dc:subject/>
  <dc:title>Algebra 2 CP Study Island Homework Schedule</dc:title>
</cp:coreProperties>
</file>